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021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219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754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263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6030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9528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44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048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331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023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432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715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196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969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2862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143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994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