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06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35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513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985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953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89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055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59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53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428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129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9809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046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3943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523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