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370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065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902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5507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18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445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498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387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32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9335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191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291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170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