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9489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845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813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255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10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530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285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7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344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583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588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924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246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969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395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086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36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