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209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228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430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014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665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95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66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00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57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10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46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275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9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45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817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