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674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528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682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712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296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937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080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804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539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225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460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491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991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