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025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16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512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3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5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7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85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77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75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5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66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5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020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30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97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07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