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47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038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378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405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661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8408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757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251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592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410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780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745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0076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085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126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