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68543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61683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739307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664907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132170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566504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928485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503420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231405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643891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63979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47996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40830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