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258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829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576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725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84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152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33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690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840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12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877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907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896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950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212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752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199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