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7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018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17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99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02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01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72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58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89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467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67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452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112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886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49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