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1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86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01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81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0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94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6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45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4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00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61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36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933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