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449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2696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7876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9510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4923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8262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7672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7982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3159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0877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390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779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343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6436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6574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7786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2223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