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35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47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820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985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839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635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778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992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559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905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101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058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198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215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895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