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2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518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84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1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5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6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09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16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86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79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9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82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