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22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41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70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767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57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02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02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57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1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79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0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5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57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12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232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8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4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