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20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892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002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702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647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334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863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859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226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251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507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796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445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5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586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