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198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6903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920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000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70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494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982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229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059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242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889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334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1540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