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0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960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336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995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449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35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525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036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259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29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809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3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737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076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408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471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292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