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25238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060240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60340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98790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897013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749565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187486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743446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064915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833693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631001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923324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530178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5215983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760364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