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21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20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127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5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62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8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68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319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75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72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7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2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5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