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3428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7113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3361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6895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8725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074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7210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7815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3923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5711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224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008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9215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5400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840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3242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8780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