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88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865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2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3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68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752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071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286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859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77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3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77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40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41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90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