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4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148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3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05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36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20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56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92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788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8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1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7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89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