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198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124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19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035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38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46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24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059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975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397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808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7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564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0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6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04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44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