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63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61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164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306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379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91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09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80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73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37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449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1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50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273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38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