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3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5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46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17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15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7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66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77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13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378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18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2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27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