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62434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88060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32605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50841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06573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69073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47753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07431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63668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03656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17849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78475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20959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39569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60585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52177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39411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