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370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229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940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50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250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85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764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424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378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408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449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908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323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52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499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