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916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475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166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666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680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158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226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97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69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73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222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153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22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