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837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8739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6953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2817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69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575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4280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550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0601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4558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857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478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2472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4568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9018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396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2983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