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396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005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0226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5657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4360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9599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518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37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6867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0076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661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3391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3081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1673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3435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