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179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724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653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311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484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21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396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9927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093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325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042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94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399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