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273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577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1726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68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689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739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762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868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422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169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179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87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206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5340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3504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2782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705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