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96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7264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041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14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53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07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905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7759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87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868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818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976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93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425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67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