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48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1799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483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4998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5574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9960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920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217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6151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316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976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183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8082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