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836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242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369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748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499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596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864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17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833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740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033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437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759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283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813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251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335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