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929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732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306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212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56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571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556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715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70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290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375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271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573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789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109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