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57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74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528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226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029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791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549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23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276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689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82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12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784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