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834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767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3501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4138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9847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310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9458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9754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8279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8447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366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52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6481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970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8023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8888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2726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