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954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6796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6121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6307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8454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7663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613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2735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5000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6084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9898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4931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4756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0165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2283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