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0136363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4852794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