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84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384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623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162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804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721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763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732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387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768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946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757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103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