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554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48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055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794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419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56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847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21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536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913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46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080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536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505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8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244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6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