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174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87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176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87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023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276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436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94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279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522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114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552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007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723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782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