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67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40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52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157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50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35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38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83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7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85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3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0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9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