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2718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8859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4474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8195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4057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7127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1129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3540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4180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4057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666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521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7101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833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7903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7236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29570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