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68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858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25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499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980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104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454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37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10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162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02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55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036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31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22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