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22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69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883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5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28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25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7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8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5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13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20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4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69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