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63923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96255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61891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45427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87373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01185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90809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83025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73000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18159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32291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15390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70709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70014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7661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8196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51442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